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9606639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00140229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360385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4849340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53580831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4772296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8246371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9686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909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